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839217622"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867249099"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864384522"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